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 C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up </w:t>
      </w:r>
      <w:r>
        <w:rPr>
          <w:b/>
          <w:sz w:val="22"/>
          <w:szCs w:val="22"/>
          <w:lang w:eastAsia="pl-PL"/>
        </w:rPr>
        <w:t>wyposażenia i pomocy dydaktyczn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la realizacji zadania pn. „Adaptacja pomieszczeń na rzecz utworzenia pierwszego publicznego klubu dziecięcego 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w Gminie Trzcianne w ramach programu Aktywny Maluch”.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3.2026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.............</w:t>
      </w:r>
    </w:p>
    <w:p>
      <w:pPr>
        <w:pStyle w:val="Tekstpodstawowy22"/>
        <w:spacing w:lineRule="auto" w:line="360"/>
        <w:rPr/>
      </w:pPr>
      <w:r>
        <w:rPr>
          <w:sz w:val="20"/>
        </w:rPr>
        <w:t xml:space="preserve">.....................................................................                          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azwa i adres Wykonawc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)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Arkusz parametrów ocenianych na podstawie kryterium „zamówienia zielone i DNSH*” – </w:t>
      </w:r>
      <w:r>
        <w:rPr>
          <w:b/>
          <w:sz w:val="22"/>
          <w:szCs w:val="22"/>
          <w:u w:val="single"/>
        </w:rPr>
        <w:t>w zakresie Pakietu 3 - Wyposażenie drobne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206"/>
        <w:gridCol w:w="1984"/>
        <w:gridCol w:w="1984"/>
      </w:tblGrid>
      <w:tr>
        <w:trPr>
          <w:trHeight w:val="4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kryterium części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/wpisa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A lub B lub 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Zakres punkt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Recykling przedmiotu zamówi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owany asortyment nie nadaje się do recyklingu – 0 pkt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częściowo nadaje się do recyklingu, tj. od 1% do 89% – 2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opakowania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ie nadaje się do recyklingu – 0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/>
            </w:pPr>
            <w:r>
              <w:rPr>
                <w:sz w:val="20"/>
                <w:szCs w:val="20"/>
              </w:rPr>
              <w:t>opakowanie częściowo nadaje się do recyklingu, tj. od 1% do 89% – 2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 zawiera elementy/substancje, które wymagają utylizacji jako zagrażające środowis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>Tak – 0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 xml:space="preserve">Nie – 5 pk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czynia </w:t>
            </w:r>
            <w:r>
              <w:rPr>
                <w:sz w:val="20"/>
                <w:szCs w:val="20"/>
                <w:shd w:fill="FFFFFF" w:val="clear"/>
              </w:rPr>
              <w:t>wykonane z materiałów ekologicznych, biodegradowalnych (np. otręby pszenne, papier) lub naczynia wielorazowe (np. z trwałego polipropylenu, który można myć w zmywarce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Tak – 5 pk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B. 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ISO 14001 lub EMAS lub równoważny w zakresie stosowania przez producenta oferowanego asortymentu będącego przedmiotem zamówienia systemu zarządzania środowiskiem zgodnie z ww. normami w zakresie projektowania, produkcji i sprzedaży tego asortymentu.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Tak – 10 pkt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shd w:fill="FFFFFF" w:val="clear"/>
              </w:rPr>
              <w:t>Dostosowanie kolorystyki pojemników na odpady do zasad segregacji odpadów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.   Tak – 5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Przy produkcji </w:t>
            </w:r>
            <w:r>
              <w:rPr>
                <w:sz w:val="20"/>
                <w:szCs w:val="20"/>
                <w:lang w:val="pl-PL"/>
              </w:rPr>
              <w:t>przedmiotu zamówi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ędą / nie będą</w:t>
            </w:r>
            <w:r>
              <w:rPr>
                <w:sz w:val="20"/>
                <w:szCs w:val="20"/>
              </w:rPr>
              <w:t xml:space="preserve"> stosowanie materiały zgodne z zasadą gospodarki cyrkularnej***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ą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ą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b/>
          <w:b/>
          <w:bCs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  <w:i/>
          <w:sz w:val="22"/>
          <w:szCs w:val="22"/>
        </w:rPr>
        <w:t>Uwaga: Są to parametry podlegający ocenie. W przypadku, kiedy Wykonawca nie wypełni któregokolwiek z punktów Zamawiający przyjmie, że każdorazowo został zaoferowany parametr minimalny, tzn. taki za który Zamawiający przyznaje zero punktów.</w:t>
      </w:r>
    </w:p>
    <w:p>
      <w:pPr>
        <w:pStyle w:val="Normal"/>
        <w:spacing w:before="0" w:after="60"/>
        <w:jc w:val="both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spacing w:before="0" w:after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Zasada DNSH (ang. Do No Significant Harm), czyli „nie czyń poważnych szkód”- Rozporządzenie Parlamentu Europejskiego i Rady (UE) 2020/852 z dnia 18 czerwca 2020 r. w sprawie ustanowienia ram ułatwiających zrównoważone inwestycje tzw. Taksonomia.</w:t>
      </w:r>
    </w:p>
    <w:p>
      <w:pPr>
        <w:pStyle w:val="Normal"/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Należy wpisać odpowiednią literę podana w kolumnie „opis kryterium częściowego” i przyporządkowanym wierszu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*Gospodarka cyrkularna (inaczej Gospodarka Obiegu Zamkniętego) to model gospodarki, w którym produkty i usługi są przedmiotem obrotu w zamkniętych pętlach lub cyklach. Głównym celem gospodarki o obiegu zamkniętym jest projektowanie procesów produkcyjnych w taki sposób, aby możliwe było utrzymanie jak największej wartości produktów, części i materiałów. Kluczową kwestią jest stworzenie systemu pozwalającego na tworzenie towarów o długiej żywotności, optymalizowanie procesów ponownego użycia, renowacji, reprodukcji i recyklingu wszelkich produktów i materiałów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Calibri"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……………..…………………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</w:r>
      <w:r>
        <w:rPr>
          <w:rFonts w:eastAsia="Calibri" w:cs="Arial" w:ascii="Arial" w:hAnsi="Arial"/>
          <w:sz w:val="16"/>
          <w:szCs w:val="16"/>
        </w:rPr>
        <w:tab/>
        <w:t xml:space="preserve">      </w:t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cs="Arial Unicode MS;Arial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cs="Times New Roman"/>
      <w:b w:val="false"/>
      <w:bCs/>
      <w:i w:val="false"/>
      <w:color w:val="000000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7z4">
    <w:name w:val="WW8Num37z4"/>
    <w:qFormat/>
    <w:rPr>
      <w:rFonts w:cs="Times New Roman"/>
      <w:b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sz w:val="2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;Arial" w:hAnsi="Arial Unicode MS;Arial" w:cs="Arial Unicode MS;Arial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;Arial" w:hAnsi="Arial Unicode MS;Arial" w:cs="Arial Unicode MS;Arial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;Arial" w:hAnsi="Arial Unicode MS;Arial" w:cs="Arial Unicode MS;Arial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7:19:00Z</dcterms:created>
  <dc:creator>Borowiński Marek</dc:creator>
  <dc:description/>
  <cp:keywords/>
  <dc:language>en-US</dc:language>
  <cp:lastModifiedBy>Karol Lasota</cp:lastModifiedBy>
  <cp:lastPrinted>2026-01-29T16:12:00Z</cp:lastPrinted>
  <dcterms:modified xsi:type="dcterms:W3CDTF">2026-02-25T17:19:00Z</dcterms:modified>
  <cp:revision>2</cp:revision>
  <dc:subject/>
  <dc:title/>
</cp:coreProperties>
</file>